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казаниям о порядке примен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й классификации бюдж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го муниципального района 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ноября 2025 года № 7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 xml:space="preserve">ПЕРЕЧЕНЬ КОДОВ ЦЕЛЕЙ, ПРИСВАИВАЕМЫХ ПОСТУПЛЕНИЯМ ПО ДОХОДАМ ЗА СЧЕТ СРЕДСТВ РОДИТЕЛЬСКОЙ ПЛАТЫ ЗА ПРИСМОТР И УХОД ЗА ДЕТЬМИ, ПРОЧИМ ДОХОДАМ ОТ ОКАЗАНИЯ ПЛАТНЫХ УСЛУГ И ПРОЧИМ НЕНАЛОГОВЫМ ДОХОДАМ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805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кода цели </w:t>
            </w:r>
          </w:p>
        </w:tc>
      </w:tr>
      <w:tr>
        <w:trPr>
          <w:trHeight w:val="29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4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 xml:space="preserve">Родительская плата за присмотр и уход за детьми МКДОУ №29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4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МКДОУ №2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49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 xml:space="preserve">Родительская плата за присмотр и уход за детьми МКДОУ № 35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49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МКДОУ № 3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50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 xml:space="preserve">Родительская плата за присмотр и уход за детьми МКДОУ № 24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0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чие доходы от оказания платных услуг МКДОУ № 24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5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Кировская СОШ № 1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ОСШ № 2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3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Приладожская СОШ"</w:t>
            </w:r>
          </w:p>
        </w:tc>
      </w:tr>
      <w:tr>
        <w:trPr>
          <w:trHeight w:val="36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64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FF0000"/>
              </w:rPr>
              <w:t>Родительская плата за присмотр и уход за детьми МКОУ "Павловская 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4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Павловская 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5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Назиев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5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МКОУ Назиевская СОШ </w:t>
            </w:r>
          </w:p>
        </w:tc>
      </w:tr>
      <w:tr>
        <w:trPr>
          <w:trHeight w:val="49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66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FF0000"/>
              </w:rPr>
              <w:t>Родительская плата за присмотр и уход за детьми МКОУ "Синявин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6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Синявин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6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ОУ "Шум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Шум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9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П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7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ОУ "С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7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С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8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МКУДО ЦППМСП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МКУДО ЦППМСП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85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ДОУ № 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86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ДОУ №2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87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ДОУ № 1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87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ДОУ №1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713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У "УКС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32:00Z</dcterms:created>
  <dc:creator>user</dc:creator>
  <dc:description/>
  <cp:keywords/>
  <dc:language>en-US</dc:language>
  <cp:lastModifiedBy>Ольга Лапшина</cp:lastModifiedBy>
  <cp:lastPrinted>2025-11-27T11:39:00Z</cp:lastPrinted>
  <dcterms:modified xsi:type="dcterms:W3CDTF">2025-11-27T08:40:00Z</dcterms:modified>
  <cp:revision>41</cp:revision>
  <dc:subject/>
  <dc:title/>
</cp:coreProperties>
</file>